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b/>
          <w:sz w:val="26"/>
          <w:szCs w:val="26"/>
          <w:lang w:val="bg-BG"/>
        </w:rPr>
        <w:t xml:space="preserve">Образец № </w:t>
      </w:r>
      <w:r>
        <w:rPr>
          <w:b/>
          <w:sz w:val="26"/>
          <w:szCs w:val="26"/>
        </w:rPr>
        <w:t>7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техническото оборудване, предназначено  за изпълн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обществената поръчка с предмет: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.…………………………….…………...………….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открита процедура с 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bg-BG"/>
        </w:rPr>
        <w:t xml:space="preserve"> г. – 31.12.201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bg-BG"/>
        </w:rPr>
        <w:t xml:space="preserve"> г.”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ото техническо, оборудван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2913"/>
        <w:gridCol w:w="1015"/>
        <w:gridCol w:w="1506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 на оборудването предназначено за изпълнение на обществената поръч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4" w:right="-11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, технически характеристики на оборудванет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 /Наето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u w:val="single"/>
        </w:rPr>
        <w:t>Забележка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Срокът на договора за наем на превозни средства, в случай, участника предвижда да използва наети такива при изпълнение на обществената поръчка, трябва да е не по-малък от срока за изпълнение на доставката  – 31.12.201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г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</w:t>
      </w:r>
      <w:r>
        <w:rPr>
          <w:sz w:val="28"/>
          <w:szCs w:val="28"/>
          <w:lang w:val="bg-BG"/>
        </w:rPr>
        <w:t>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3-09-24T13:24:00Z</dcterms:modified>
  <cp:revision>26</cp:revision>
  <dc:subject/>
  <dc:title/>
</cp:coreProperties>
</file>